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аспо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ая среда Балахнинского муниципального округа Нижегород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депутатов Балахнинского муниципального округа Нижегородской области «О бюджете Балахнинского муниципального округа на 2024 год 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5 и 2026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Информационная среда Балахнинского муниципального округа Нижегородской области» утверждена постановлением Администрации Балахнинского муниципального округа Нижегородской области от 22 февраля 2022 года №309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Информационная среда Балахнинского муниципального округа Нижегородской области » (с учетом изменений и дополнений).</w:t>
      </w:r>
    </w:p>
    <w:p>
      <w:pPr>
        <w:pStyle w:val="ConsPlusNormal1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нформационная среда Балахнинского муниципального округа Нижегородской области» разработана и реализуется в соответствии с Порядком разработки, реализации и оценки эффективности муниципальных программ на территории Балахнинского муниципального округа Нижегородской области и Методическими рекомендациями по разработке и реализации муниципальных программ на территории Балахнинского муниципального округа Нижегородской области, утвержденным постановлением Администрации Балахнинского муниципального округа от 11 февраля 2021 года №139.</w:t>
      </w:r>
    </w:p>
    <w:p>
      <w:pPr>
        <w:pStyle w:val="ConsPlusNormal1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Информационная среда Балахнинского муниципального округа Нижегородской области» входит в Перечень муниципальных программ на территории Балахнинского муниципального округа Нижегородской области, утвержденный распоряжением администрации Балахнинского муниципального округа Нижегородской области от 27 июля 2021 года №411-р.</w:t>
      </w:r>
    </w:p>
    <w:p>
      <w:pPr>
        <w:pStyle w:val="ConsPlusNormal1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муниципальной программы – повышение качества жизни населения Балахнинского муниципального округа Нижегородской области за счет обеспечения конституционного права граждан на получение информац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заказчик-координатор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меститель главы администрации (С.И. Чагаева). (ГРБ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ция Балахнинского муниципального округа Нижегородской област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 Программы внесены изменения, связанные с планированием бюджета Балахнинского муниципального округа Нижегородской области на 2024 год и на плановый период 2025 и 2026 годов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 w:before="0" w:after="16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й общий объем финансовых средств, необходимых для реализации Программы,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41 142, 6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руб., </w:t>
      </w:r>
      <w:r>
        <w:rPr>
          <w:rFonts w:cs="Times New Roman" w:ascii="Times New Roman" w:hAnsi="Times New Roman"/>
          <w:sz w:val="28"/>
          <w:szCs w:val="28"/>
        </w:rPr>
        <w:t>в том числе по годам в тыс. рубелей: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360" w:before="0" w:after="160"/>
        <w:ind w:right="42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2 год – 7 130,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360" w:before="0" w:after="160"/>
        <w:ind w:right="42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7 731,9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360" w:before="0" w:after="160"/>
        <w:ind w:right="42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8 760,2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360" w:before="0" w:after="160"/>
        <w:ind w:right="425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8 760,2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6 год – 8 760,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Программы на 2023 год</w:t>
      </w:r>
      <w:r>
        <w:rPr>
          <w:rFonts w:cs="Times New Roman" w:ascii="Times New Roman" w:hAnsi="Times New Roman"/>
          <w:sz w:val="28"/>
          <w:szCs w:val="28"/>
        </w:rPr>
        <w:t xml:space="preserve"> составля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 731,9 тыс.руб.</w:t>
      </w:r>
    </w:p>
    <w:p>
      <w:pPr>
        <w:pStyle w:val="Formattext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предусмотрено финансирование за счет средств бюджета Балахнинского муниципального округа Нижегородской области в 2023-2026 годах обеспечение деятельности муниципального учреждения </w:t>
      </w:r>
      <w:r>
        <w:rPr>
          <w:color w:val="000000"/>
          <w:sz w:val="28"/>
          <w:szCs w:val="28"/>
        </w:rPr>
        <w:t>МБУ «Редакция газеты «Рабочая Балахна»</w:t>
      </w:r>
      <w:r>
        <w:rPr>
          <w:sz w:val="28"/>
          <w:szCs w:val="28"/>
        </w:rPr>
        <w:t xml:space="preserve"> на основе муниципального задания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ind w:left="-567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ab/>
        <w:tab/>
        <w:t>С.И. Чагаева</w:t>
      </w:r>
    </w:p>
    <w:sectPr>
      <w:type w:val="nextPage"/>
      <w:pgSz w:w="11906" w:h="16838"/>
      <w:pgMar w:left="1276" w:right="56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23:00Z</dcterms:created>
  <dc:creator>Галина Г. Ефимова</dc:creator>
  <dc:description/>
  <cp:keywords/>
  <dc:language>en-US</dc:language>
  <cp:lastModifiedBy>Веселкова Н.В.</cp:lastModifiedBy>
  <cp:lastPrinted>2022-11-07T13:10:00Z</cp:lastPrinted>
  <dcterms:modified xsi:type="dcterms:W3CDTF">2023-11-14T13:13:00Z</dcterms:modified>
  <cp:revision>9</cp:revision>
  <dc:subject/>
  <dc:title/>
</cp:coreProperties>
</file>